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81915</wp:posOffset>
            </wp:positionV>
            <wp:extent cx="4956810" cy="12109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k veřejné zakázce malého rozsahu: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Pomůcky pro Gymnázium Cheb - ICT“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Část A) „Pomůcky pro Gymnázium Cheb - ICT - Interaktivní tabule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dávané mimo režim zákona č. 137/2006 Sb., o veřejných zakázkách, ve znění pozdějších předpisů (dále jen „zákon“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 xml:space="preserve">tímto čestně prohlašuje, že splňuje </w:t>
      </w:r>
      <w:r>
        <w:rPr>
          <w:rFonts w:cs="Calibri" w:ascii="Calibri" w:hAnsi="Calibri"/>
          <w:bCs/>
          <w:sz w:val="22"/>
          <w:szCs w:val="22"/>
        </w:rPr>
        <w:t>základní kvalifikační předpoklady dle bodu 7.1.1. písm. a) až k) zadávací dokumentace, jelikož je dodavatel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v posledních třech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výše uvedené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17" w:right="1417" w:gutter="0" w:header="0" w:top="709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Arial Narrow" w:hAnsi="Arial Narrow" w:eastAsia="Times New Roman" w:cs="Arial Narrow"/>
      <w:b/>
      <w:bCs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47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4-03-03T21:27:00Z</dcterms:modified>
  <cp:revision>3</cp:revision>
  <dc:subject/>
  <dc:title/>
</cp:coreProperties>
</file>